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.09.2025 №10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идбання лавок в найпростіше укриття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відрядження на курсах підвищення кваліфікації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лавок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найпростіше укриття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2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2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7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сман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ам’ятки культур-ної спадщини «Безоплатна лікарня св..Єфросинії»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5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53,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5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7:00Z</dcterms:created>
  <dc:creator/>
  <dc:description/>
  <cp:keywords/>
  <dc:language>en-US</dc:language>
  <cp:lastModifiedBy/>
  <cp:lastPrinted>2025-09-08T10:37:00Z</cp:lastPrinted>
  <dcterms:modified xsi:type="dcterms:W3CDTF">2025-09-30T05:57:00Z</dcterms:modified>
  <cp:revision>0</cp:revision>
  <dc:subject/>
  <dc:title/>
</cp:coreProperties>
</file>